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00942942"/>
            <w:bookmarkStart w:id="1" w:name="__Fieldmark__0_60094294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600942942"/>
            <w:bookmarkStart w:id="3" w:name="__Fieldmark__1_6009429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